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6725</wp:posOffset>
            </wp:positionH>
            <wp:positionV relativeFrom="paragraph">
              <wp:posOffset>3352800</wp:posOffset>
            </wp:positionV>
            <wp:extent cx="3629025" cy="3905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665" t="32470" r="22268" b="5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3345815</wp:posOffset>
                </wp:positionV>
                <wp:extent cx="1301750" cy="492125"/>
                <wp:effectExtent l="24765" t="75565" r="24765" b="755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1000">
                          <a:off x="0" y="0"/>
                          <a:ext cx="1301760" cy="492120"/>
                        </a:xfrm>
                        <a:prstGeom prst="rect">
                          <a:avLst/>
                        </a:prstGeom>
                        <a:solidFill>
                          <a:srgbClr val="ff4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4b00" stroked="f" o:allowincell="f" style="position:absolute;margin-left:319.45pt;margin-top:263.45pt;width:102.45pt;height:38.7pt;mso-wrap-style:none;v-text-anchor:middle;rotation:7">
                <v:fill o:detectmouseclick="t" type="solid" color2="#00b4ff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ed05" stroked="t" o:allowincell="f" style="position:absolute;margin-left:326.25pt;margin-top:270.75pt;width:95.95pt;height:15.7pt;mso-wrap-style:none;v-text-anchor:middle" type="_x0000_t136">
            <v:path textpathok="t"/>
            <v:textpath on="t" fitshape="t" string="Teachers" style="font-family:&quot;Arial Rounded MT Bold&quot;;font-size:12pt"/>
            <v:fill o:detectmouseclick="t" type="solid" color2="#0012fa" opacity="0.97"/>
            <v:stroke color="#ddd8c2" weight="9360" joinstyle="miter" endcap="flat"/>
            <v:shadow on="t" obscured="f" color="#897f4d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230</wp:posOffset>
                </wp:positionH>
                <wp:positionV relativeFrom="paragraph">
                  <wp:posOffset>1590675</wp:posOffset>
                </wp:positionV>
                <wp:extent cx="5334000" cy="178117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1781280"/>
                        </a:xfrm>
                        <a:prstGeom prst="rect">
                          <a:avLst/>
                        </a:prstGeom>
                        <a:solidFill>
                          <a:srgbClr val="ff4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4b00" stroked="f" o:allowincell="f" style="position:absolute;margin-left:14.9pt;margin-top:125.25pt;width:419.95pt;height:140.2pt;mso-wrap-style:none;v-text-anchor:middle">
                <v:fill o:detectmouseclick="t" type="solid" color2="#00b4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860</wp:posOffset>
                </wp:positionH>
                <wp:positionV relativeFrom="paragraph">
                  <wp:posOffset>1149985</wp:posOffset>
                </wp:positionV>
                <wp:extent cx="5166360" cy="969010"/>
                <wp:effectExtent l="20320" t="405765" r="20320" b="406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15000">
                          <a:off x="0" y="0"/>
                          <a:ext cx="5166360" cy="96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6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6200" stroked="f" o:allowincell="f" style="position:absolute;margin-left:31.8pt;margin-top:90.5pt;width:406.75pt;height:76.25pt;mso-wrap-style:none;v-text-anchor:middle;rotation:350">
                <v:fill o:detectmouseclick="t" type="solid" color2="#0d9df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70485" simplePos="0" locked="0" layoutInCell="0" allowOverlap="1" relativeHeight="9">
                <wp:simplePos x="0" y="0"/>
                <wp:positionH relativeFrom="column">
                  <wp:posOffset>245110</wp:posOffset>
                </wp:positionH>
                <wp:positionV relativeFrom="paragraph">
                  <wp:posOffset>1006475</wp:posOffset>
                </wp:positionV>
                <wp:extent cx="5208905" cy="2199640"/>
                <wp:effectExtent l="113665" t="162560" r="0" b="140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340800">
                          <a:off x="0" y="0"/>
                          <a:ext cx="5208840" cy="219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ECH BYT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212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19.25pt;margin-top:79.25pt;width:410.1pt;height:173.15pt;mso-wrap-style:none;v-text-anchor:middle;rotation:355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ECH BYTES</w:t>
                      </w:r>
                    </w:p>
                  </w:txbxContent>
                </v:textbox>
                <v:path textpathok="t"/>
                <v:textpath on="t" fitshape="t" string="TECH BYTES" style="font-family:&quot;Arial Black&quot;;font-size:12pt"/>
                <v:fill o:detectmouseclick="t" type="solid" color2="black"/>
                <v:stroke color="#548dd4" weight="19080" joinstyle="miter" endcap="flat"/>
                <v:shadow on="t" obscured="f" color="#0070c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3743325</wp:posOffset>
                </wp:positionV>
                <wp:extent cx="5532755" cy="374650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2840" cy="3746520"/>
                        </a:xfrm>
                        <a:prstGeom prst="rect">
                          <a:avLst/>
                        </a:prstGeom>
                        <a:solidFill>
                          <a:srgbClr val="ff4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4b00" stroked="f" o:allowincell="f" style="position:absolute;margin-left:3pt;margin-top:294.75pt;width:435.6pt;height:294.95pt;mso-wrap-style:none;v-text-anchor:middle">
                <v:fill o:detectmouseclick="t" type="solid" color2="#00b4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6135</wp:posOffset>
                </wp:positionH>
                <wp:positionV relativeFrom="paragraph">
                  <wp:posOffset>7371080</wp:posOffset>
                </wp:positionV>
                <wp:extent cx="1550035" cy="382270"/>
                <wp:effectExtent l="635" t="0" r="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0160" cy="382320"/>
                        </a:xfrm>
                        <a:prstGeom prst="ellipse">
                          <a:avLst/>
                        </a:prstGeom>
                        <a:solidFill>
                          <a:srgbClr val="ff4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4b00" stroked="f" o:allowincell="f" style="position:absolute;margin-left:165.05pt;margin-top:580.4pt;width:122pt;height:30.05pt;mso-wrap-style:none;v-text-anchor:middle">
                <v:fill o:detectmouseclick="t" type="solid" color2="#00b4f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5725</wp:posOffset>
                </wp:positionH>
                <wp:positionV relativeFrom="margin">
                  <wp:posOffset>3743325</wp:posOffset>
                </wp:positionV>
                <wp:extent cx="5437505" cy="37465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7440" cy="37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Introducing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WHAT: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15 minute professional develop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                      for ALL disciplines on integra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                      technology into everyday les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WHEN:     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Every Tuesday &amp; Thursday mo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                     7:25-7:40 AM beginning April 20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Cs/>
                                <w:vertAlign w:val="superscript"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 xml:space="preserve">    WHERE:  </w:t>
                            </w:r>
                            <w:r>
                              <w:rPr>
                                <w:kern w:val="2"/>
                                <w:b/>
                                <w:i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Library Classro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Act 48 credits given for each half hour complete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iCs/>
                                <w:rFonts w:ascii="Times New Roman" w:hAnsi="Times New Roman" w:eastAsia="Times New Roman" w:cs="Times New Roman"/>
                                <w:color w:val="FFFFFF"/>
                                <w:lang w:val="en-US" w:bidi="en-US"/>
                              </w:rPr>
                              <w:t>Light breakfast snacks available.</w:t>
                            </w:r>
                          </w:p>
                        </w:txbxContent>
                      </wps:txbx>
                      <wps:bodyPr wrap="square" lIns="0" rIns="22860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.75pt;margin-top:294.75pt;width:428.1pt;height:294.95pt;mso-wrap-style:square;v-text-anchor:top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Introducing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WHAT:</w:t>
                      </w:r>
                      <w:r>
                        <w:rPr>
                          <w:kern w:val="2"/>
                          <w:b/>
                          <w:iCs/>
                          <w:sz w:val="52"/>
                          <w:szCs w:val="52"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</w:t>
                      </w:r>
                      <w:r>
                        <w:rPr>
                          <w:kern w:val="2"/>
                          <w:b/>
                          <w:i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15 minute professional develop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                      for ALL disciplines on integra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                      technology into everyday les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WHEN:     </w:t>
                      </w:r>
                      <w:r>
                        <w:rPr>
                          <w:kern w:val="2"/>
                          <w:b/>
                          <w:i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Every Tuesday &amp; Thursday mor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                     7:25-7:40 AM beginning April 20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iCs/>
                          <w:vertAlign w:val="superscript"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 xml:space="preserve">    WHERE:  </w:t>
                      </w:r>
                      <w:r>
                        <w:rPr>
                          <w:kern w:val="2"/>
                          <w:b/>
                          <w:i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Library Classroo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Act 48 credits given for each half hour completed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iCs/>
                          <w:rFonts w:ascii="Times New Roman" w:hAnsi="Times New Roman" w:eastAsia="Times New Roman" w:cs="Times New Roman"/>
                          <w:color w:val="FFFFFF"/>
                          <w:lang w:val="en-US" w:bidi="en-US"/>
                        </w:rPr>
                        <w:t>Light breakfast snacks availabl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485775</wp:posOffset>
                </wp:positionV>
                <wp:extent cx="657225" cy="42862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4b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4b00" stroked="f" o:allowincell="f" style="position:absolute;margin-left:57.75pt;margin-top:38.25pt;width:51.7pt;height:33.7pt;mso-wrap-style:none;v-text-anchor:middle">
                <v:fill o:detectmouseclick="t" type="solid" color2="#00b4ff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3825</wp:posOffset>
            </wp:positionH>
            <wp:positionV relativeFrom="paragraph">
              <wp:posOffset>333375</wp:posOffset>
            </wp:positionV>
            <wp:extent cx="694690" cy="7016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7" r="-3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white" stroked="t" o:allowincell="f" style="position:absolute;margin-left:65.2pt;margin-top:44.25pt;width:38.25pt;height:27.7pt;mso-wrap-style:none;v-text-anchor:middle" type="_x0000_t136">
            <v:path textpathok="t"/>
            <v:textpath on="t" fitshape="t" string="Wash&#10;High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drawing>
          <wp:inline distT="0" distB="0" distL="0" distR="0">
            <wp:extent cx="5610860" cy="8246110"/>
            <wp:effectExtent l="0" t="0" r="0" b="0"/>
            <wp:docPr id="13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824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3910330</wp:posOffset>
                </wp:positionV>
                <wp:extent cx="5342890" cy="354139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3541395"/>
                        </a:xfrm>
                        <a:prstGeom prst="rect"/>
                        <a:solidFill>
                          <a:srgbClr val="F262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6200" strokecolor="#000000" strokeweight="0pt" style="position:absolute;rotation:-0;width:420.7pt;height:278.85pt;mso-wrap-distance-left:9.05pt;mso-wrap-distance-right:9.05pt;mso-wrap-distance-top:0pt;mso-wrap-distance-bottom:0pt;margin-top:307.9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Arial" w:hAnsi="Arial" w:eastAsia="Times New Roman" w:cs="Arial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8:30:00Z</dcterms:created>
  <dc:creator>thistlethwaite</dc:creator>
  <dc:description/>
  <cp:keywords/>
  <dc:language>en-US</dc:language>
  <cp:lastModifiedBy>thistlethwaite</cp:lastModifiedBy>
  <cp:lastPrinted>2010-04-12T13:15:00Z</cp:lastPrinted>
  <dcterms:modified xsi:type="dcterms:W3CDTF">2010-04-12T17:15:00Z</dcterms:modified>
  <cp:revision>11</cp:revision>
  <dc:subject/>
  <dc:title/>
</cp:coreProperties>
</file>